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MADE IN CHINA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Is it right?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Is it wrong, if things are made in China?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They have wealth,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They have technology, for things to be made in China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But what if there was a little girl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On the streets in China,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Making Clothes, toys and bags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For those not in China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Getting no pay, no food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To keep living in China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All the money, 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All the pleasure, going to the manufacturers in China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But what if this little girl got something?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She would no longer have to live on the streets in China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Lizzie Mansell year 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18:00Z</dcterms:created>
  <dc:creator>jholmes</dc:creator>
  <dc:description/>
  <cp:keywords/>
  <dc:language>en-US</dc:language>
  <cp:lastModifiedBy>jholmes</cp:lastModifiedBy>
  <dcterms:modified xsi:type="dcterms:W3CDTF">2008-10-14T08:21:00Z</dcterms:modified>
  <cp:revision>1</cp:revision>
  <dc:subject/>
  <dc:title>MADE IN CHINA</dc:title>
</cp:coreProperties>
</file>